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SE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SET_CONV : (term list -&gt; term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quivalence of the conjunctions of two equal sets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{CONJ_SET_CONV} are two lists of terms {[t1;...;tn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[u1;...;um]}.  If these are equal when considered as sets, that is if t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1,...,tn}} and {{u1,...,u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re equal, then {CONJ_SE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/\ ... /\ tn) = (u1 /\ ... /\ 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wise {CONJ_SET_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_SET_CONV [t1;...;tn] [u1;...;um]} fails if {[t1,...,tn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[u1,...,um]}, regarded as sets of terms, are not equal.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{ti} or {ui} does not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rder conjuncts.  First sort a list of conjuncts {l1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rder to get a new list {l2}, then call {CONJ_SET_CONV l1 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rue conversion, so perhaps it ought to be called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