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RSTN_APPEND2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1)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l2. FIRSTN n(APPEND l1 l2) = APPEND l1(FIRSTN(n - (LENGTH l1))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