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TRANS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PSUBSET t /\ t PSUBSET u ==&gt; s PSUBS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