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97302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00289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27793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98431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