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91414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9141411"/>
      <w:bookmarkStart w:id="1" w:name="__Fieldmark__0_22891414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