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14618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00463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