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45734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31873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29566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43505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