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17179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51719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