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supposed to test all except unload,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constru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