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471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5330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1548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6254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0403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2512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0540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8423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2625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7528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425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059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231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