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5701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74153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25501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69902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70885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20342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9530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17466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74299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83245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20461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477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02341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63329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948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4148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70604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