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865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034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049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105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454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290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199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85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406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53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936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743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668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799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426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