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334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825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118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838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138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05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671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891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653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137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04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729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631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