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53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340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909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9024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09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10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465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788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529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311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189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429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235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159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1540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392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011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