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62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241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102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903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663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567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728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78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494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088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746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757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392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914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73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