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38722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01071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81993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