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45505922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133176235"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09446758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5752185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