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6072732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47122734"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