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26586484"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2602863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21051882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698843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