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022022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4115767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5727761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031954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871659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