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093499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59745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225562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1832676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2431654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