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MABLE_SUM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summable f ==&gt; f sums (suminf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