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ASSOC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 trat_mul (i trat_mul j)) trat_eq ((h trat_mul i) trat_mul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