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INV_MU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~(x = &amp; 0) /\ ~(y = &amp; 0) ==&gt; (inv(x * y) = (inv x) * (inv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