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5319769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3319840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