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27353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234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608378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64179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