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12993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55329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