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2065515839"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678567818"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198233122"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609385250"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