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13863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50140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06264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56182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