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63902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9527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17022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32313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