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297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06906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225671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484318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