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7418035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0566256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8271105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1523613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