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6225688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7592441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