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9354249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1825122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8287444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