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18270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4314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28870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30473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