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525783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110980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