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01462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07565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15975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79093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