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26586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07293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67585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93696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