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4116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1988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3844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4476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