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52833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457258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11868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66340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