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797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191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828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023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