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3322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26063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11233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8883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