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IS_EL x(REVERSE l) = IS_EL x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