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CLUDED_MIDDLE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t \/ ~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