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A toggle widget is similar to a button widget except that it mai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.  That is, when a user clicks a toggle widget, it re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ed until it is clicked again.  This is similar to an 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ggle widgets can also be used to create a group of "radio buttons"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adio button group is a set of toggle widgets in which at mos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m can be selected at any one time (it is possible for n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m to be selected)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dget MakeToggle(char *txt, int state, Widget w, ToggleCB func, void *data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makes a widget that will toggle between a highligh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`on' state and an unhighlighted `off'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argument is the text that will be displayed ins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get. The `state' argument is a boolean value of the initial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toggle button (TRUE == on/highlighted, FALSE == off). 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, a Widget, is NULL if this widget is a simple toggle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itself and not part of a radio group (described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plan to display a bitmap for the toggle button, you may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ULL for the txt argument (and then call SetWidgetBitmap(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 argument is a standard callback function, that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id func(Widget w, void *dat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argument, data, is an arbitrary pointer you would like pa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your callback function (it becomes the second argumen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back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time the widget changes state, your callback function is ca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, each time the user clicks the toggle, your fun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dio Group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is possible to connect toggle widgets together to form a grou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gets that are mutually exclusive.  That is to say, with a radio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, you can have a set of widgets in which at most one of the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highlighted at any given time.  Therefore, if you had 3 widgets, A,</w:t>
      </w:r>
    </w:p>
    <w:p>
      <w:pPr>
        <w:pStyle w:val="PreformattedText"/>
        <w:bidi w:val="0"/>
        <w:spacing w:before="0" w:after="0"/>
        <w:jc w:val="left"/>
        <w:rPr/>
      </w:pPr>
      <w:r>
        <w:rPr/>
        <w:t>B, and C, only one could be highlighted at any one time, and cli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nother unhighlights the current one and highlights the tog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cked on.  This is useful for selecting one choice of several (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size, which is either small, medium or large, but not two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time).  Keep in mind that it is possible for none of them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t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build a radio group, you use the Widget argum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Toggle() function.  If you specify another valid toggle widge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ll to MakeToggle(), the new widget becomes connect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get you specified.  All the widgets you connect together for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adio group.  Any single widget can _only_ be in one radio gro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dget widg1, widg2, widg3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dg1 = MakeToggleWidget("Thing 1", TRUE,  NULL,  func1, NUL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dg2 = MakeToggleWidget("Thing 2", FALSE, widg1, func2, NUL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dg3 = MakeToggleWidget("Thing 3", FALSE, widg1, func3, NUL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ce how widg2 and widg3 specify widg1 as their Widget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nnects all three into a radio group in which only on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at a time.  We initialize widg1 to be initially set and the ot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.  If you specify more than one widget as `on', the resul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defi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allback functions are called whenever a widget is highlight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highlighted.  The callbacks to the widget being unhighlighted hap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the callbacks to widgets being highligh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: SetToggleState(), GetToggleState(), SetWidgetBitmap(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etFgColor(), SetBgColor(), SetBorderColor(), SetWidgetFont(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  SetToggleState(Widget w, int stat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ToggleState() explicitly sets the state of a wid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`state' argument is either TRUE (set the toggle to its highligh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), or FALSE (unhighlight the widget). The callback routin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idget is only called if there is a change in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: GetToggleState(), MakeToggl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  GetToggleState(Widget w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returns the current state of the toggle widget w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values are either TRUE (the widget is selected) or FALSE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get is not highlight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E ALSO: MakeToggle(), SetToggleState(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