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2764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1842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80655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70806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1629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27356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2156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50372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6873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1759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4266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6424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15788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956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58669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8747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20012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44186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81990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7038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556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15165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9712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59705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70785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81960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1897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1860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4115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08331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3756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2969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1482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4872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81625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774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92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8489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9060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