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24728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81879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91692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98199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9833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27892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96677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32696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44380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1571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08206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46315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75695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19064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28977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57412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32501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63747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60694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16807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64218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9169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96708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8557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53002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87263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79347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9716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28181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1943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45699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05047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91805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0676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0436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69387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37858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36644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98810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