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43132986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02639585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