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275772655"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217573864"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