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4743533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47435336"/>
      <w:bookmarkStart w:id="1" w:name="__Fieldmark__15_394743533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4743533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47435336"/>
      <w:bookmarkStart w:id="3" w:name="__Fieldmark__16_394743533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4743533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47435336"/>
      <w:bookmarkStart w:id="5" w:name="__Fieldmark__17_394743533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47435336"/>
      <w:bookmarkStart w:id="7" w:name="__Fieldmark__19_394743533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